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30891456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0516843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810511646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